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                                                       </w:t>
      </w:r>
      <w:r>
        <w:rPr/>
        <w:t>ПРИЛОЖЕНИЕ 4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</w:t>
      </w:r>
      <w:r>
        <w:rPr/>
        <w:t>к  распоряжению Администрации</w:t>
      </w:r>
    </w:p>
    <w:p>
      <w:pPr>
        <w:pStyle w:val="Normal"/>
        <w:ind w:firstLine="72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  <w:t>от  30.01.2013 г. №12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13.2pt;width:32.9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467001" r:id="rId2"/>
        </w:objec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ЛАТОУСТОВСКОГО ГОРОДСКОГО  ОКРУГА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4114800" cy="508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323.95pt,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держание поруч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ложение внести до _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 заявителю дать до 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 моей подпис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_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__________________ И.О. Фамилия</w:t>
      </w:r>
    </w:p>
    <w:p>
      <w:pPr>
        <w:pStyle w:val="Normal"/>
        <w:rPr/>
      </w:pPr>
      <w:r>
        <w:rPr>
          <w:sz w:val="24"/>
          <w:szCs w:val="24"/>
        </w:rPr>
        <w:t>Вх. № ________________ от 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езолюции Глав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</w:t>
      </w:r>
      <w:r>
        <w:rPr/>
        <w:t>ПРИЛОЖЕНИЕ 5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</w:t>
      </w:r>
      <w:r>
        <w:rPr/>
        <w:t>к  распоряжению Администрации</w:t>
      </w:r>
    </w:p>
    <w:p>
      <w:pPr>
        <w:pStyle w:val="Normal"/>
        <w:ind w:firstLine="72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</w:t>
      </w:r>
      <w:r>
        <w:rPr/>
        <w:t>от  30.01.2013 г. №125-р</w: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8pt;margin-top:22.2pt;width:32.95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293164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ЛАТОУСТОВСКОГО ГОРОДСКОГО  ОКРУГА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</wp:posOffset>
                </wp:positionH>
                <wp:positionV relativeFrom="paragraph">
                  <wp:posOffset>48260</wp:posOffset>
                </wp:positionV>
                <wp:extent cx="4000500" cy="241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3.8pt" to="320.75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(содержание поруч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е внести до 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 заявителю дать до 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 моей подпис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__________________  И.О. Фамилия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. № ________________ от 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езолюции заместителя Глав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латоустовского городского окру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851"/>
      <w:pgNumType w:start="49" w:fmt="decimal"/>
      <w:cols w:num="2" w:space="17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  <w:sz w:val="24"/>
                              <w:szCs w:val="24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C0C0C0"/>
                        <w:sz w:val="24"/>
                        <w:szCs w:val="24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18:00Z</dcterms:created>
  <dc:creator>user</dc:creator>
  <dc:description/>
  <cp:keywords/>
  <dc:language>en-US</dc:language>
  <cp:lastModifiedBy>prot_4</cp:lastModifiedBy>
  <cp:lastPrinted>2012-12-14T09:56:00Z</cp:lastPrinted>
  <dcterms:modified xsi:type="dcterms:W3CDTF">2013-02-01T10:49:00Z</dcterms:modified>
  <cp:revision>15</cp:revision>
  <dc:subject/>
  <dc:title>ГЛАВА</dc:title>
</cp:coreProperties>
</file>